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E BEATLES - various MIDI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IN GENERAL MIDI FORMAT (Drums Channel 10 etc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n edited collection of the various Beatles files knocking a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ternet - I've tweaked a few notes, changed a few program sounds (or</w:t>
      </w:r>
    </w:p>
    <w:p>
      <w:pPr>
        <w:pStyle w:val="PreformattedText"/>
        <w:bidi w:val="0"/>
        <w:spacing w:before="0" w:after="0"/>
        <w:jc w:val="left"/>
        <w:rPr/>
      </w:pPr>
      <w:r>
        <w:rPr/>
        <w:t>'patches' as I believe you GUS guys like to call them), convert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ous formats and saved them all 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y many thanks to all the people who sequenced these originally - so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ext files have been separated from these sequences somewhere alo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and I apologise profusely to their original transcribers for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diting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iles are 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CAUSE.MID  - Because (!??)</w:t>
      </w:r>
    </w:p>
    <w:p>
      <w:pPr>
        <w:pStyle w:val="PreformattedText"/>
        <w:bidi w:val="0"/>
        <w:spacing w:before="0" w:after="0"/>
        <w:jc w:val="left"/>
        <w:rPr/>
      </w:pPr>
      <w:r>
        <w:rPr/>
        <w:t>BIRTHDAY.MID - (you say it's your) Birthday - converted from MT-32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TBUYM.MID - Can't buy me love - translated from the brash synthy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on the arch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ANOR.MID - Eleanor Rigby - Nice acoustic &amp; stringy arrangement - n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ose multiple drum tracks that seem to be on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versions (four in total?)  I've come acro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OLHILL.MID - Fool on the Hill - Quiet acoustic version - apologi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the voicings if they're wrong - my Beatles compilation tap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was eaten by the dog. </w:t>
      </w:r>
    </w:p>
    <w:p>
      <w:pPr>
        <w:pStyle w:val="PreformattedText"/>
        <w:bidi w:val="0"/>
        <w:spacing w:before="0" w:after="0"/>
        <w:jc w:val="left"/>
        <w:rPr/>
      </w:pPr>
      <w:r>
        <w:rPr/>
        <w:t>GUITRWEP.MID - While my Guitar Gently Weeps - converted from MT-32</w:t>
      </w:r>
    </w:p>
    <w:p>
      <w:pPr>
        <w:pStyle w:val="PreformattedText"/>
        <w:bidi w:val="0"/>
        <w:spacing w:before="0" w:after="0"/>
        <w:jc w:val="left"/>
        <w:rPr/>
      </w:pPr>
      <w:r>
        <w:rPr/>
        <w:t>HEY_JUDE.MID - no , go on gu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NEYPIE.MID - dit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_WILL - ditto dit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MWALRUS - I am the Walrus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ITBE.MID - Let It Be - storming organ solo.</w:t>
      </w:r>
    </w:p>
    <w:p>
      <w:pPr>
        <w:pStyle w:val="PreformattedText"/>
        <w:bidi w:val="0"/>
        <w:spacing w:before="0" w:after="0"/>
        <w:jc w:val="left"/>
        <w:rPr/>
      </w:pPr>
      <w:r>
        <w:rPr/>
        <w:t>OBLADIDA.MID - Ob-La-Di-Ob-La-Da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PENNYLAN.MID - Penny Lan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AWBRY.MID - Strawberry Fields Forever - excellent version of a gre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song (sorry to be so sycophantic)</w:t>
      </w:r>
    </w:p>
    <w:p>
      <w:pPr>
        <w:pStyle w:val="PreformattedText"/>
        <w:bidi w:val="0"/>
        <w:spacing w:before="0" w:after="0"/>
        <w:jc w:val="left"/>
        <w:rPr/>
      </w:pPr>
      <w:r>
        <w:rPr/>
        <w:t>YESTERDY.MID - Yesterday - nice quiet acoustic version, as it should b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these were downloaded at some point over the last six month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ed via a 2.5Mb Atari STFM running a (legitimate) version of Cu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v.2.  All voicings, pannings, reverb levels, chorus levels etc.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mbedded in each track so those of you with exotic sound cards or synth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s that don't like them will have to dig 'em out and sort 'em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. Sorry.  Tested on Roland Sound Canvas SC-55 (mark 1 I think -anyway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one that came out) for GM compatability - and they all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final plea - will those of you nice enough to upload MIDI stuff o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ternet, actually send it in a format we can all use - i.e.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MIDI Files (that's why they're called Standard!) - I can just about conv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Cakewalk .WRK format but 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E-MAIL ANYTHING - comment, criticisms, 'you didn't credit m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sequence and I'm going to sue' etc. to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zchag05@ucl.ac.uk  (valid until July 95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o knows, if enough people send me message, I may well upload some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uff (original compositions etc. - YOU HAVE BEEN WARN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ve a Fab-Four-Tastic time listening to the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Enjoy 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EX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.S. If anyone out there has any MIDI sequences for Peter Gabriel (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Sledgehammer), Depeche Mode, Thomas Dolby, or The The, could they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drop me a line ? I'd love to hear from you; no, really I would. Ta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